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50769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720557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